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37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Бельмесовой Наталии Александ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оп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Бельмесовой Н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Бельмесову Наталию Александровну, 27.07.1984 года рождения, 4  августа 2025 года в 14.14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Бельмесовой Н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7:00Z</dcterms:modified>
  <cp:revision>8</cp:revision>
  <dc:subject/>
  <dc:title>ИЗБИРАТЕЛЬНАЯ КОМИССИЯ ЛИПЕЦКОЙ ОБЛАСТИ</dc:title>
</cp:coreProperties>
</file>